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  <w:sz w:val="22"/>
        </w:rPr>
      </w:pPr>
      <w:r>
        <w:rPr>
          <w:b/>
          <w:sz w:val="22"/>
        </w:rPr>
        <w:t>END-OF-SUBCOURSE EXAMINATION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ircle the letter of the correct answer to each question.  When you have answered all of the questions, use a Number 2 pencil to transfer your answers to the TSC Form 59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.</w:t>
        <w:tab/>
        <w:t>What is electricity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Charged matter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Moving charg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Positive charg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Negative charge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.</w:t>
        <w:tab/>
        <w:t>What is static electricity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Ionized atom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Electricity at rest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Charged particle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Attraction and repulsion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.</w:t>
        <w:tab/>
        <w:t>What is one important characteristic of magnetic lines of forc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Magnetic lines of force are conducted by all material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Magnetic lines of force are conducted by some material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Magnetic lines of force move perpendicular to each other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Magnetic lines of force are attracted by air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4.</w:t>
        <w:tab/>
        <w:t>Which of the following materials makes the best electromagnet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Copper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Stainless steel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Soft iron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Silver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5.</w:t>
        <w:tab/>
        <w:t>Who of the following discovered and measured the force between two magnets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Maxwell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Gaus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Oerste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Caulomb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6.</w:t>
        <w:tab/>
        <w:t>What is the definition of the intensity of a magnetic field in which a unit magnetic pole experiences a force of one dyn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Gaus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Oerste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Coulomb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Maxwell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296" w:right="1296" w:gutter="0" w:header="720" w:top="1296" w:footer="720" w:bottom="1296"/>
          <w:pgNumType w:start="104"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7.</w:t>
        <w:tab/>
        <w:t>What is the letter representation of the Gauss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B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M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F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8.</w:t>
        <w:tab/>
        <w:t>What is the angular difference between true north and magnetic north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71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27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17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23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9.</w:t>
        <w:tab/>
        <w:t>Who discovered that current is directly proportional to the voltage and inversely proportional to the resistanc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Kircho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Amper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Voltair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Ohm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0.</w:t>
        <w:tab/>
        <w:t>What is the applied voltage in a series circuit composed of a battery, and three resistors whose voltage drops are ER</w:t>
      </w:r>
      <w:r>
        <w:rPr>
          <w:position w:val="-6"/>
        </w:rPr>
        <w:t>1</w:t>
      </w:r>
      <w:r>
        <w:rPr/>
        <w:t xml:space="preserve"> = 10V, ER</w:t>
      </w:r>
      <w:r>
        <w:rPr>
          <w:position w:val="-6"/>
        </w:rPr>
        <w:t>2</w:t>
      </w:r>
      <w:r>
        <w:rPr/>
        <w:t xml:space="preserve"> = 5V, ER</w:t>
      </w:r>
      <w:r>
        <w:rPr>
          <w:position w:val="-6"/>
        </w:rPr>
        <w:t>3</w:t>
      </w:r>
      <w:r>
        <w:rPr/>
        <w:t xml:space="preserve"> = 15V.  Use Kirchoff's Voltage Law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20 V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25 V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15 V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30 V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1.</w:t>
        <w:tab/>
        <w:t>What is the formula for Kirchoff's current for parallel circuits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I</w:t>
      </w:r>
      <w:r>
        <w:rPr>
          <w:position w:val="-6"/>
        </w:rPr>
        <w:t>T</w:t>
      </w:r>
      <w:r>
        <w:rPr/>
        <w:t xml:space="preserve"> = I</w:t>
      </w:r>
      <w:r>
        <w:rPr>
          <w:position w:val="-6"/>
        </w:rPr>
        <w:t>1</w:t>
      </w:r>
      <w:r>
        <w:rPr/>
        <w:t xml:space="preserve"> = I</w:t>
      </w:r>
      <w:r>
        <w:rPr>
          <w:position w:val="-6"/>
        </w:rPr>
        <w:t>2</w:t>
      </w:r>
      <w:r>
        <w:rPr/>
        <w:t xml:space="preserve"> = I</w:t>
      </w:r>
      <w:r>
        <w:rPr>
          <w:position w:val="-6"/>
        </w:rPr>
        <w:t>3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I</w:t>
      </w:r>
      <w:r>
        <w:rPr>
          <w:position w:val="-6"/>
        </w:rPr>
        <w:t>T</w:t>
      </w:r>
      <w:r>
        <w:rPr/>
        <w:t xml:space="preserve"> = E/R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I</w:t>
      </w:r>
      <w:r>
        <w:rPr>
          <w:position w:val="-6"/>
        </w:rPr>
        <w:t>T</w:t>
      </w:r>
      <w:r>
        <w:rPr/>
        <w:t xml:space="preserve"> = I</w:t>
      </w:r>
      <w:r>
        <w:rPr>
          <w:position w:val="-6"/>
        </w:rPr>
        <w:t>1</w:t>
      </w:r>
      <w:r>
        <w:rPr/>
        <w:t xml:space="preserve"> + I</w:t>
      </w:r>
      <w:r>
        <w:rPr>
          <w:position w:val="-6"/>
        </w:rPr>
        <w:t>2</w:t>
      </w:r>
      <w:r>
        <w:rPr/>
        <w:t xml:space="preserve"> + I</w:t>
      </w:r>
      <w:r>
        <w:rPr>
          <w:position w:val="-6"/>
        </w:rPr>
        <w:t>3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>
          <w:position w:val="19"/>
        </w:rPr>
      </w:pPr>
      <w:r>
        <w:rPr>
          <w:position w:val="16"/>
        </w:rPr>
        <w:t>d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PlainText"/>
        <w:tabs>
          <w:tab w:val="clear" w:pos="720"/>
          <w:tab w:val="left" w:pos="1440" w:leader="none"/>
        </w:tabs>
        <w:ind w:left="1440" w:hanging="1440"/>
        <w:rPr>
          <w:position w:val="19"/>
        </w:rPr>
      </w:pPr>
      <w:r>
        <w:rPr>
          <w:position w:val="19"/>
        </w:rPr>
      </w:r>
    </w:p>
    <w:p>
      <w:pPr>
        <w:pStyle w:val="PlainText"/>
        <w:rPr/>
      </w:pPr>
      <w:r>
        <w:rPr/>
        <w:t>12.</w:t>
        <w:tab/>
        <w:t>What is the unit of electrical power?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/>
      </w:pPr>
      <w:r>
        <w:rPr/>
        <w:t>a.</w:t>
        <w:tab/>
        <w:t>Watt.</w:t>
      </w:r>
    </w:p>
    <w:p>
      <w:pPr>
        <w:pStyle w:val="PlainText"/>
        <w:ind w:firstLine="720"/>
        <w:rPr/>
      </w:pPr>
      <w:r>
        <w:rPr/>
        <w:t>b.</w:t>
        <w:tab/>
        <w:t>Ampere.</w:t>
      </w:r>
    </w:p>
    <w:p>
      <w:pPr>
        <w:pStyle w:val="PlainText"/>
        <w:ind w:firstLine="720"/>
        <w:rPr/>
      </w:pPr>
      <w:r>
        <w:rPr/>
        <w:t>c.</w:t>
        <w:tab/>
        <w:t>Ohm.</w:t>
      </w:r>
    </w:p>
    <w:p>
      <w:pPr>
        <w:pStyle w:val="PlainText"/>
        <w:ind w:firstLine="720"/>
        <w:rPr/>
      </w:pPr>
      <w:r>
        <w:rPr/>
        <w:t>d.</w:t>
        <w:tab/>
        <w:t>Volt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3.</w:t>
        <w:tab/>
        <w:t>What is the formula for two or more unlike resistors in parallel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R</w:t>
      </w:r>
      <w:r>
        <w:rPr>
          <w:position w:val="-6"/>
        </w:rPr>
        <w:t>T</w:t>
      </w:r>
      <w:r>
        <w:rPr/>
        <w:t xml:space="preserve"> = E/R</w:t>
      </w:r>
      <w:r>
        <w:rPr>
          <w:position w:val="-6"/>
        </w:rPr>
        <w:t>1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R</w:t>
      </w:r>
      <w:r>
        <w:rPr>
          <w:position w:val="-6"/>
        </w:rPr>
        <w:t>T</w:t>
      </w:r>
      <w:r>
        <w:rPr/>
        <w:t xml:space="preserve"> = R</w:t>
      </w:r>
      <w:r>
        <w:rPr>
          <w:position w:val="-6"/>
        </w:rPr>
        <w:t>1</w:t>
      </w:r>
      <w:r>
        <w:rPr/>
        <w:t>/N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>
          <w:position w:val="29"/>
        </w:rPr>
      </w:pPr>
      <w:r>
        <w:rPr>
          <w:position w:val="24"/>
        </w:rPr>
        <w:t>c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>
          <w:position w:val="40"/>
        </w:rPr>
        <w:t>d.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4.</w:t>
        <w:tab/>
        <w:t>What current would flow through a 5,000-</w:t>
      </w:r>
      <w:r>
        <w:rPr>
          <w:rFonts w:eastAsia="Symbol" w:cs="Symbol" w:ascii="Symbol" w:hAnsi="Symbol"/>
        </w:rPr>
        <w:t></w:t>
      </w:r>
      <w:r>
        <w:rPr/>
        <w:t xml:space="preserve"> resistor that is dissipating 50 W of power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100 mA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101 A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10 mA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100 A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5.</w:t>
        <w:tab/>
        <w:t>What is the formula for total current in a series circuit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I</w:t>
      </w:r>
      <w:r>
        <w:rPr>
          <w:position w:val="-6"/>
        </w:rPr>
        <w:t>T</w:t>
      </w:r>
      <w:r>
        <w:rPr/>
        <w:t xml:space="preserve"> = E</w:t>
      </w:r>
      <w:r>
        <w:rPr>
          <w:position w:val="-6"/>
        </w:rPr>
        <w:t>1</w:t>
      </w:r>
      <w:r>
        <w:rPr/>
        <w:t>/R</w:t>
      </w:r>
      <w:r>
        <w:rPr>
          <w:position w:val="-6"/>
        </w:rPr>
        <w:t>1</w:t>
      </w:r>
      <w:r>
        <w:rPr/>
        <w:t xml:space="preserve"> + E</w:t>
      </w:r>
      <w:r>
        <w:rPr>
          <w:position w:val="-6"/>
        </w:rPr>
        <w:t>2</w:t>
      </w:r>
      <w:r>
        <w:rPr/>
        <w:t>/R</w:t>
      </w:r>
      <w:r>
        <w:rPr>
          <w:position w:val="-6"/>
        </w:rPr>
        <w:t>2</w:t>
      </w:r>
      <w:r>
        <w:rPr/>
        <w:t xml:space="preserve"> </w:t>
      </w:r>
      <w:r>
        <w:rPr>
          <w:position w:val="-6"/>
        </w:rPr>
        <w:t>+ E</w:t>
      </w:r>
      <w:r>
        <w:rPr>
          <w:position w:val="-12"/>
        </w:rPr>
        <w:t>3</w:t>
      </w:r>
      <w:r>
        <w:rPr>
          <w:position w:val="-6"/>
        </w:rPr>
        <w:t>/R</w:t>
      </w:r>
      <w:r>
        <w:rPr>
          <w:position w:val="-12"/>
        </w:rPr>
        <w:t>3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I</w:t>
      </w:r>
      <w:r>
        <w:rPr>
          <w:position w:val="-6"/>
        </w:rPr>
        <w:t>T</w:t>
      </w:r>
      <w:r>
        <w:rPr/>
        <w:t xml:space="preserve"> = I</w:t>
      </w:r>
      <w:r>
        <w:rPr>
          <w:position w:val="-6"/>
        </w:rPr>
        <w:t>1</w:t>
      </w:r>
      <w:r>
        <w:rPr/>
        <w:t xml:space="preserve"> - I</w:t>
      </w:r>
      <w:r>
        <w:rPr>
          <w:position w:val="-6"/>
        </w:rPr>
        <w:t>2</w:t>
      </w:r>
      <w:r>
        <w:rPr/>
        <w:t xml:space="preserve"> - I</w:t>
      </w:r>
      <w:r>
        <w:rPr>
          <w:position w:val="-6"/>
        </w:rPr>
        <w:t>3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I</w:t>
      </w:r>
      <w:r>
        <w:rPr>
          <w:position w:val="-6"/>
        </w:rPr>
        <w:t>T</w:t>
      </w:r>
      <w:r>
        <w:rPr/>
        <w:t xml:space="preserve"> = I</w:t>
      </w:r>
      <w:r>
        <w:rPr>
          <w:position w:val="-6"/>
        </w:rPr>
        <w:t>1</w:t>
      </w:r>
      <w:r>
        <w:rPr/>
        <w:t xml:space="preserve"> + I</w:t>
      </w:r>
      <w:r>
        <w:rPr>
          <w:position w:val="-6"/>
        </w:rPr>
        <w:t>2</w:t>
      </w:r>
      <w:r>
        <w:rPr/>
        <w:t xml:space="preserve"> + I</w:t>
      </w:r>
      <w:r>
        <w:rPr>
          <w:position w:val="-6"/>
        </w:rPr>
        <w:t>3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I</w:t>
      </w:r>
      <w:r>
        <w:rPr>
          <w:position w:val="-6"/>
        </w:rPr>
        <w:t>T</w:t>
      </w:r>
      <w:r>
        <w:rPr/>
        <w:t xml:space="preserve"> = I</w:t>
      </w:r>
      <w:r>
        <w:rPr>
          <w:position w:val="-6"/>
        </w:rPr>
        <w:t>1</w:t>
      </w:r>
      <w:r>
        <w:rPr/>
        <w:t xml:space="preserve"> = I</w:t>
      </w:r>
      <w:r>
        <w:rPr>
          <w:position w:val="-6"/>
        </w:rPr>
        <w:t>2</w:t>
      </w:r>
      <w:r>
        <w:rPr/>
        <w:t xml:space="preserve"> = I</w:t>
      </w:r>
      <w:r>
        <w:rPr>
          <w:position w:val="-6"/>
        </w:rPr>
        <w:t>3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6.</w:t>
        <w:tab/>
        <w:t>What is the symbol for alternating current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DC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Hz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AC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7.</w:t>
        <w:tab/>
        <w:t>How did alternating current get its nam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From the person who developed it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From one of its characteristic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From the constant current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From the constant voltage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8.</w:t>
        <w:tab/>
        <w:t>Which of the following statements best describes the current characteristics of an AC system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The electrons move through a circuit in one direction for a period of time, and them move back in the other direction for a like period of tim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The electrons move from a point of low potential to a point of high potential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The voltage in an AC circuit never changes polarity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The electrons move through a circuit in one direction for a period of time, and then move back in the other direction for a period of time twice as long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19.</w:t>
        <w:tab/>
        <w:t>Which of the following is another name for the magnetic lines of forc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CEM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EM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Flux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Conductor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0.</w:t>
        <w:tab/>
        <w:t>Which of the following is the machine in which the magnetic field is provided by an electromagnet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Permanent magnet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Dynamo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Magneto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Armature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1.</w:t>
        <w:tab/>
        <w:t>What is the name of all values of the sinewave between 0</w:t>
      </w:r>
      <w:r>
        <w:rPr>
          <w:vertAlign w:val="superscript"/>
        </w:rPr>
        <w:t>o</w:t>
      </w:r>
      <w:r>
        <w:rPr/>
        <w:t xml:space="preserve"> and 180</w:t>
      </w:r>
      <w:r>
        <w:rPr>
          <w:vertAlign w:val="superscript"/>
        </w:rPr>
        <w:t>o</w:t>
      </w:r>
      <w:r>
        <w:rPr/>
        <w:t xml:space="preserve"> above the zero reference lin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One cycl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Positive alternation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Negative alternation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One revolution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2.</w:t>
        <w:tab/>
        <w:t>Which of the following letter symbols represents ultra high frequencies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H-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VH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SH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UHF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3.</w:t>
        <w:tab/>
        <w:t>What happens to the wavelength of an AC cycle if the frequency increases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Increase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Decreases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Remains the sam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Doubles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4.</w:t>
        <w:tab/>
        <w:t>What is the formula used to find the peak voltage of 100 volts effectiv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Peak voltage = .707 x 100 Ve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Peak voltage = .9 x 100 Ve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Peak voltage = 1.414 x 100 Ve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None of the above.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5.</w:t>
        <w:tab/>
        <w:t>Which of the following is another name used when referring to the RMS (Root-Mean-Square) valu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Peak valu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Effective valu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Peak-to-peak valu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Average value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6.</w:t>
        <w:tab/>
        <w:t>What is the effective value of 200 volts peak-to-peak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70.7 Ve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141.4 Ve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14.14 Veff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707.0 Veff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7.</w:t>
        <w:tab/>
        <w:t>Which of the following statements best describes capacitance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The opposition the capacitor offers to voltag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The capacitor's ability to store energy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The opposition the capacitor offers to current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The capacitor's ability to store resistance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8.</w:t>
        <w:tab/>
        <w:t>What factors determine the capacitance of a capacitor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Area of the plates and thickness of the dielectric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Area of the plates and the length of the dielectric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Distance between the plates only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Type of dielectric used only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29.</w:t>
        <w:tab/>
        <w:t xml:space="preserve">What is the total capacitance of a circuit with three capacitors connected in series with the following values, C1 = .015 </w:t>
      </w:r>
      <w:r>
        <w:rPr>
          <w:rFonts w:eastAsia="Symbol" w:cs="Symbol" w:ascii="Symbol" w:hAnsi="Symbol"/>
        </w:rPr>
        <w:t></w:t>
      </w:r>
      <w:r>
        <w:rPr/>
        <w:t xml:space="preserve">fd, C2 = .015 </w:t>
      </w:r>
      <w:r>
        <w:rPr>
          <w:rFonts w:eastAsia="Symbol" w:cs="Symbol" w:ascii="Symbol" w:hAnsi="Symbol"/>
        </w:rPr>
        <w:t></w:t>
      </w:r>
      <w:r>
        <w:rPr/>
        <w:t xml:space="preserve">fd, and C3 = .015 </w:t>
      </w:r>
      <w:r>
        <w:rPr>
          <w:rFonts w:eastAsia="Symbol" w:cs="Symbol" w:ascii="Symbol" w:hAnsi="Symbol"/>
        </w:rPr>
        <w:t></w:t>
      </w:r>
      <w:r>
        <w:rPr/>
        <w:t>fd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 xml:space="preserve">.5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 xml:space="preserve">.05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 xml:space="preserve">.015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 xml:space="preserve">.005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0.</w:t>
        <w:tab/>
        <w:t xml:space="preserve">What is the total capacitance of a circuit containing a .01 </w:t>
      </w:r>
      <w:r>
        <w:rPr>
          <w:rFonts w:eastAsia="Symbol" w:cs="Symbol" w:ascii="Symbol" w:hAnsi="Symbol"/>
        </w:rPr>
        <w:t></w:t>
      </w:r>
      <w:r>
        <w:rPr/>
        <w:t xml:space="preserve">fd, a .015 </w:t>
      </w:r>
      <w:r>
        <w:rPr>
          <w:rFonts w:eastAsia="Symbol" w:cs="Symbol" w:ascii="Symbol" w:hAnsi="Symbol"/>
        </w:rPr>
        <w:t></w:t>
      </w:r>
      <w:r>
        <w:rPr/>
        <w:t xml:space="preserve">fd, and a .001 </w:t>
      </w:r>
      <w:r>
        <w:rPr>
          <w:rFonts w:eastAsia="Symbol" w:cs="Symbol" w:ascii="Symbol" w:hAnsi="Symbol"/>
        </w:rPr>
        <w:t></w:t>
      </w:r>
      <w:r>
        <w:rPr/>
        <w:t>fd capacitor, all connected in parallel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 xml:space="preserve">.035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 xml:space="preserve">.06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 xml:space="preserve">.026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 xml:space="preserve">.0026 </w:t>
      </w:r>
      <w:r>
        <w:rPr>
          <w:rFonts w:eastAsia="Symbol" w:cs="Symbol" w:ascii="Symbol" w:hAnsi="Symbol"/>
        </w:rPr>
        <w:t></w:t>
      </w:r>
      <w:r>
        <w:rPr/>
        <w:t>fd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1.</w:t>
        <w:tab/>
        <w:t xml:space="preserve">What is the capacitive reactance of a capacitor valued at .05 </w:t>
      </w:r>
      <w:r>
        <w:rPr>
          <w:rFonts w:eastAsia="Symbol" w:cs="Symbol" w:ascii="Symbol" w:hAnsi="Symbol"/>
        </w:rPr>
        <w:t></w:t>
      </w:r>
      <w:r>
        <w:rPr/>
        <w:t>fd when a 5kHz signal is applied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 xml:space="preserve">6363.1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 xml:space="preserve">636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 xml:space="preserve">122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 xml:space="preserve">235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2.</w:t>
        <w:tab/>
        <w:t>What is the phase relationship of the current and voltage across a capacitor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Current lags the voltage by 90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They are in phase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Current leads the voltage by 180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Current leads the voltage by 90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3.</w:t>
        <w:tab/>
        <w:t>What is the phase relationship of the current and voltage in a pure inductive circuit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The current leads voltage by 90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The current lags voltage by 90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The current leads voltage by 45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The current lags voltage by 45</w:t>
      </w:r>
      <w:r>
        <w:rPr>
          <w:vertAlign w:val="superscript"/>
        </w:rPr>
        <w:t>o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4.</w:t>
        <w:tab/>
        <w:t>What is the inductive reactance of a circuit containing an inductor valued at 15 mh, with a 10kHz signal applied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 xml:space="preserve">942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 xml:space="preserve">9843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 xml:space="preserve">98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ind w:firstLine="720"/>
        <w:rPr/>
      </w:pPr>
      <w:r>
        <w:rPr/>
        <w:t>d.</w:t>
        <w:tab/>
        <w:t xml:space="preserve">9042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5.</w:t>
        <w:tab/>
        <w:t>What is the inductance of a circuit containing two 10 mh inductors connected in parallel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20 m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10 m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5 m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15 mh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6.</w:t>
        <w:tab/>
        <w:t>What is the total inductance of a circuit containing three 5 mh inductors connected in series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5 m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15 m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1.67 mh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10 mh.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7.</w:t>
        <w:tab/>
        <w:t>What is the applied voltage to a resistive-capacitive circuit if the voltage drop across the resistor is 15 V and the voltage drop across the capacitor is 20 V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>10 V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>15 V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>20 V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>25 V.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left" w:pos="720" w:leader="none"/>
        </w:tabs>
        <w:ind w:left="720" w:hanging="720"/>
        <w:rPr/>
      </w:pPr>
      <w:r>
        <w:rPr/>
        <w:t>38.</w:t>
        <w:tab/>
        <w:t xml:space="preserve">What is the total impedance of a circuit when the resistance is 15K </w:t>
      </w:r>
      <w:r>
        <w:rPr>
          <w:rFonts w:eastAsia="Symbol" w:cs="Symbol" w:ascii="Symbol" w:hAnsi="Symbol"/>
        </w:rPr>
        <w:t></w:t>
      </w:r>
      <w:r>
        <w:rPr/>
        <w:t xml:space="preserve"> and the capacitive reactance is 10K </w:t>
      </w:r>
      <w:r>
        <w:rPr>
          <w:rFonts w:eastAsia="Symbol" w:cs="Symbol" w:ascii="Symbol" w:hAnsi="Symbol"/>
        </w:rPr>
        <w:t></w:t>
      </w:r>
      <w:r>
        <w:rPr/>
        <w:t>?</w:t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a.</w:t>
        <w:tab/>
        <w:t xml:space="preserve">18K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b.</w:t>
        <w:tab/>
        <w:t xml:space="preserve">1.8K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c.</w:t>
        <w:tab/>
        <w:t xml:space="preserve">180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PlainText"/>
        <w:tabs>
          <w:tab w:val="clear" w:pos="720"/>
          <w:tab w:val="left" w:pos="1440" w:leader="none"/>
        </w:tabs>
        <w:ind w:left="1440" w:hanging="720"/>
        <w:rPr/>
      </w:pPr>
      <w:r>
        <w:rPr/>
        <w:t>d.</w:t>
        <w:tab/>
        <w:t xml:space="preserve">180K 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ind w:firstLine="720"/>
        <w:rPr/>
      </w:pPr>
      <w:r>
        <w:rPr/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  <w:t>EXERCISE SOLUTIONS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rPr>
          <w:sz w:val="22"/>
        </w:rPr>
      </w:pPr>
      <w:r>
        <w:rPr>
          <w:sz w:val="22"/>
        </w:rPr>
      </w:r>
    </w:p>
    <w:p>
      <w:pPr>
        <w:pStyle w:val="PlainText"/>
        <w:tabs>
          <w:tab w:val="clear" w:pos="720"/>
          <w:tab w:val="left" w:pos="5760" w:leader="none"/>
        </w:tabs>
        <w:rPr>
          <w:b/>
          <w:b/>
          <w:sz w:val="22"/>
        </w:rPr>
      </w:pPr>
      <w:r>
        <w:rPr>
          <w:b/>
          <w:sz w:val="22"/>
        </w:rPr>
        <w:t>LESSON 1</w:t>
        <w:tab/>
        <w:t>LESSON 2</w:t>
      </w:r>
    </w:p>
    <w:p>
      <w:pPr>
        <w:pStyle w:val="PlainText"/>
        <w:tabs>
          <w:tab w:val="clear" w:pos="720"/>
          <w:tab w:val="left" w:pos="57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.</w:t>
        <w:tab/>
        <w:t>b (see page 3).</w:t>
        <w:tab/>
        <w:t>1.</w:t>
        <w:tab/>
        <w:t>c (see page 2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2.</w:t>
        <w:tab/>
        <w:t>d (see page 2).</w:t>
        <w:tab/>
        <w:t>2.</w:t>
        <w:tab/>
        <w:t>d (see page 2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3.</w:t>
        <w:tab/>
        <w:t>c (see page 19).</w:t>
        <w:tab/>
        <w:t>3.</w:t>
        <w:tab/>
        <w:t>b (see page 2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4.</w:t>
        <w:tab/>
        <w:t>d (see page 1).</w:t>
        <w:tab/>
        <w:t>4.</w:t>
        <w:tab/>
        <w:t>d (see page 2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5.</w:t>
        <w:tab/>
        <w:t>c (see page 20).</w:t>
        <w:tab/>
        <w:t>5.</w:t>
        <w:tab/>
        <w:t>a (see page 37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6.</w:t>
        <w:tab/>
        <w:t>a (see page 19).</w:t>
        <w:tab/>
        <w:t>6.</w:t>
        <w:tab/>
        <w:t>c (see page 33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7.</w:t>
        <w:tab/>
        <w:t>b (see page 16).</w:t>
        <w:tab/>
        <w:t>7.</w:t>
        <w:tab/>
        <w:t>a (see page 37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8.</w:t>
        <w:tab/>
        <w:t>c (see page 14).</w:t>
        <w:tab/>
        <w:t>8.</w:t>
        <w:tab/>
        <w:t>c (see page 33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9.</w:t>
        <w:tab/>
        <w:t>b (see page 20).</w:t>
        <w:tab/>
        <w:t>9.</w:t>
        <w:tab/>
        <w:t>b (see page 33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0.</w:t>
        <w:tab/>
        <w:t>b (see page 14).</w:t>
        <w:tab/>
        <w:t>10.</w:t>
        <w:tab/>
        <w:t>c (see page 36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1.</w:t>
        <w:tab/>
        <w:t>d (see page 11).</w:t>
        <w:tab/>
        <w:t>11.</w:t>
        <w:tab/>
        <w:t>b (see page 34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2.</w:t>
        <w:tab/>
        <w:t>c (see page 10).</w:t>
        <w:tab/>
        <w:t>12.</w:t>
        <w:tab/>
        <w:t>c (see page 38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3.</w:t>
        <w:tab/>
        <w:t>d (see page 10).</w:t>
        <w:tab/>
        <w:t>13.</w:t>
        <w:tab/>
        <w:t>a (see page 3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4.</w:t>
        <w:tab/>
        <w:t>a (see page 10).</w:t>
        <w:tab/>
        <w:t>14.</w:t>
        <w:tab/>
        <w:t>c (see page 4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5.</w:t>
        <w:tab/>
        <w:t>c (see page 1).</w:t>
        <w:tab/>
        <w:t>15.</w:t>
        <w:tab/>
        <w:t>b (see page 4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6.</w:t>
        <w:tab/>
        <w:t>a (see page 19).</w:t>
        <w:tab/>
        <w:t>16.</w:t>
        <w:tab/>
        <w:t>b (see page 4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7.</w:t>
        <w:tab/>
        <w:t>d (see page 8).</w:t>
        <w:tab/>
        <w:t>17.</w:t>
        <w:tab/>
        <w:t>b (see page 4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8.</w:t>
        <w:tab/>
        <w:t>a (see page 2).</w:t>
        <w:tab/>
        <w:t>18.</w:t>
        <w:tab/>
        <w:t>d (See page 4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9.</w:t>
        <w:tab/>
        <w:t>d (see page 14).</w:t>
        <w:tab/>
        <w:t>19.</w:t>
        <w:tab/>
        <w:t>c (see page 4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20.</w:t>
        <w:tab/>
        <w:t>c (see page 19).</w:t>
        <w:tab/>
        <w:t>20.</w:t>
        <w:tab/>
        <w:t>a (see page 32).</w:t>
      </w:r>
    </w:p>
    <w:p>
      <w:pPr>
        <w:pStyle w:val="PlainText"/>
        <w:tabs>
          <w:tab w:val="clear" w:pos="720"/>
          <w:tab w:val="left" w:pos="5760" w:leader="none"/>
        </w:tabs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2240" w:h="15840"/>
          <w:pgMar w:left="1296" w:right="1296" w:gutter="0" w:header="720" w:top="1296" w:footer="720" w:bottom="1296"/>
          <w:pgNumType w:fmt="decimal"/>
          <w:formProt w:val="false"/>
          <w:textDirection w:val="lrTb"/>
          <w:docGrid w:type="default" w:linePitch="360" w:charSpace="0"/>
        </w:sectPr>
        <w:pStyle w:val="PlainText"/>
        <w:tabs>
          <w:tab w:val="clear" w:pos="720"/>
          <w:tab w:val="left" w:pos="5760" w:leader="none"/>
        </w:tabs>
        <w:rPr/>
      </w:pPr>
      <w:r>
        <w:rPr/>
      </w:r>
    </w:p>
    <w:p>
      <w:pPr>
        <w:pStyle w:val="PlainText"/>
        <w:tabs>
          <w:tab w:val="clear" w:pos="720"/>
          <w:tab w:val="left" w:pos="5760" w:leader="none"/>
        </w:tabs>
        <w:rPr>
          <w:b/>
          <w:b/>
          <w:sz w:val="22"/>
        </w:rPr>
      </w:pPr>
      <w:r>
        <w:rPr>
          <w:b/>
          <w:sz w:val="22"/>
        </w:rPr>
        <w:t>LESSON 3</w:t>
        <w:tab/>
        <w:t>LESSON 4</w:t>
      </w:r>
    </w:p>
    <w:p>
      <w:pPr>
        <w:pStyle w:val="PlainText"/>
        <w:tabs>
          <w:tab w:val="clear" w:pos="720"/>
          <w:tab w:val="left" w:pos="57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.</w:t>
        <w:tab/>
        <w:t>b (see page 50).</w:t>
        <w:tab/>
        <w:t>1.</w:t>
        <w:tab/>
        <w:t>d (see page 72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2.</w:t>
        <w:tab/>
        <w:t>c (see page 52).</w:t>
        <w:tab/>
        <w:t>2.</w:t>
        <w:tab/>
        <w:t>c (see page 72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3.</w:t>
        <w:tab/>
        <w:t>d (see page 64).</w:t>
        <w:tab/>
        <w:t>3.</w:t>
        <w:tab/>
        <w:t>c (see page 72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4.</w:t>
        <w:tab/>
        <w:t>b (see page 59).</w:t>
        <w:tab/>
        <w:t>4.</w:t>
        <w:tab/>
        <w:t>a (see page 73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5.</w:t>
        <w:tab/>
        <w:t>c (see page 60).</w:t>
        <w:tab/>
        <w:t>5.</w:t>
        <w:tab/>
        <w:t>b (see page 73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6.</w:t>
        <w:tab/>
        <w:t>c (see page 61).</w:t>
        <w:tab/>
        <w:t>6.</w:t>
        <w:tab/>
        <w:t>c (see page 88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7.</w:t>
        <w:tab/>
        <w:t>d (see page 60).</w:t>
        <w:tab/>
        <w:t>7.</w:t>
        <w:tab/>
        <w:t>d (see page 91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8.</w:t>
        <w:tab/>
        <w:t>d (see page 59).</w:t>
        <w:tab/>
        <w:t>8.</w:t>
        <w:tab/>
        <w:t>b (see page 76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9.</w:t>
        <w:tab/>
        <w:t>b (see page 60).</w:t>
        <w:tab/>
        <w:t>9.</w:t>
        <w:tab/>
        <w:t>c (see page 76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0.</w:t>
        <w:tab/>
        <w:t>a (see page 59).</w:t>
        <w:tab/>
        <w:t>10.</w:t>
        <w:tab/>
        <w:t>a (see page 76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1.</w:t>
        <w:tab/>
        <w:t>d (see page 59).</w:t>
        <w:tab/>
        <w:t>11.</w:t>
        <w:tab/>
        <w:t>d (see page 76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2.</w:t>
        <w:tab/>
        <w:t>a (see page 63).</w:t>
        <w:tab/>
        <w:t>12.</w:t>
        <w:tab/>
        <w:t>a (see page 78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3.</w:t>
        <w:tab/>
        <w:t>c (see page 62).</w:t>
        <w:tab/>
        <w:t>13.</w:t>
        <w:tab/>
        <w:t>d (see page 7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4.</w:t>
        <w:tab/>
        <w:t>c (see page 66).</w:t>
        <w:tab/>
        <w:t>14.</w:t>
        <w:tab/>
        <w:t>b (see page 94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5.</w:t>
        <w:tab/>
        <w:t>d (see page 62).</w:t>
        <w:tab/>
        <w:t>15.</w:t>
        <w:tab/>
        <w:t>c (see page 80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6.</w:t>
        <w:tab/>
        <w:t>d (see page 61).</w:t>
        <w:tab/>
        <w:t>16.</w:t>
        <w:tab/>
        <w:t>d (see page 80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7.</w:t>
        <w:tab/>
        <w:t>c (see page 59).</w:t>
        <w:tab/>
        <w:t>17.</w:t>
        <w:tab/>
        <w:t>d (see page 82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8.</w:t>
        <w:tab/>
        <w:t>a (see page 53).</w:t>
        <w:tab/>
        <w:t>18.</w:t>
        <w:tab/>
        <w:t>d (see page 89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19.</w:t>
        <w:tab/>
        <w:t>d (see page 60).</w:t>
        <w:tab/>
        <w:t>19.</w:t>
        <w:tab/>
        <w:t>c (see page 96).</w:t>
      </w:r>
    </w:p>
    <w:p>
      <w:pPr>
        <w:pStyle w:val="PlainText"/>
        <w:tabs>
          <w:tab w:val="left" w:pos="720" w:leader="none"/>
          <w:tab w:val="left" w:pos="6030" w:leader="none"/>
          <w:tab w:val="left" w:pos="6480" w:leader="none"/>
        </w:tabs>
        <w:spacing w:before="0" w:after="80"/>
        <w:ind w:firstLine="274"/>
        <w:rPr/>
      </w:pPr>
      <w:r>
        <w:rPr/>
        <w:t>20.</w:t>
        <w:tab/>
        <w:t>c (see page 59).</w:t>
        <w:tab/>
        <w:t>20.</w:t>
        <w:tab/>
        <w:t>b (see page 84).</w:t>
      </w:r>
    </w:p>
    <w:p>
      <w:pPr>
        <w:pStyle w:val="PlainText"/>
        <w:rPr/>
      </w:pPr>
      <w:r>
        <w:rPr/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2240" w:h="15840"/>
      <w:pgMar w:left="1296" w:right="1296" w:gutter="0" w:header="720" w:top="1296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8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M 0703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M 0703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2T13:22:00Z</dcterms:created>
  <dc:creator>Gordon Rodrigues</dc:creator>
  <dc:description/>
  <dc:language>en-US</dc:language>
  <cp:lastModifiedBy>Hampton</cp:lastModifiedBy>
  <dcterms:modified xsi:type="dcterms:W3CDTF">1999-08-26T18:20:00Z</dcterms:modified>
  <cp:revision>3</cp:revision>
  <dc:subject/>
  <dc:title>         </dc:title>
</cp:coreProperties>
</file>