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FOR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n agreement dated ______________, 19__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dged certain collateral as security for the prompt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ote of even date.  Presently, you are in defaul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holder of the note, and agreement, de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to forthwith deliver up and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attached in Schedule "A" to this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