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ddress:                      No.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wn or 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. of Depe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ddress of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employed in this type of work or prof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n thi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/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 monthly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employmen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/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Rental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imony, child support or separate maintenance incom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 if the Borrower does not choose to have i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asis for repaying this lo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mployed in present position less tha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from/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 declared or been declared bankruptc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year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 party to any lawsui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TS                          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and Savings Accounts        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s and Bond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Estate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iremen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Worth of Business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bile (make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