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ICE OF RIGHT OF RESC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________Mortgage on Property Situ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of Customer Required by Federal L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entered into a transaction on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__ which may result in a lien, mortgage or ot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on your home.  You have a legal right under feder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ncel this transaction, if you desire to do so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alty, or obligation, within three business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date or any later date on which all material discl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under the Truth in Lending Act have been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o cancel the transaction, any lien, mortgag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interest on your home arising from this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void.  You are also entitled to receive a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down payment or other consideration if you canc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cide to cancel this transaction, you may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ame of Cr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 or telegram sent not later than midn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, 19__.   You may also use any other form of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identifying the transaction if it is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address not later than that time.  This notic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purpose by dating and sign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ereby cancel this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ate)                      (Customer's 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pt is herewith acknowledged of the foregoing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undersigned CUSTOMERS having received tw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of, and one copy of the Disclosure Statement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identified transaction this ______day of_________,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two copies to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orm 1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