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receip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, I, ____________________________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, residing at ___________________________ hereby s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nd transfer to _____________________________, resid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, (_____) sh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of _________________________ [the "Corporation"] 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name on the books of the Corporation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 No. ______________, and hereby irrevocably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oint __________________, attorney-in-fac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on the books of the within named Corporation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substitution in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