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244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 OF BOARD OF DIRECTO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eting of the Board of Directors o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held on __________________, 19__ at ______ 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s presented to the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 of Directors have 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shall be organized and managed so that it is a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Corporation" as defined in IRC Sec. 1244 (c)(1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ed, and so that the shares issued by the Corpo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ion 1244 Stock" as defined in IRC Sec. 1244 (c)(1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ed.  Compliance with this section will enable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eat the loss on the sale or exchange of their shar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 loss" on their personal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D, that the proper officers of the Corpo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to sell and issue common shar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gregate amount of money and other property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ion to capital and as paid in surplu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with the aggregate amount of commo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tanding at the time of issuance,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l,000,00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D, that the sale and issuance of shar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ed in compliance with IRC Sec. 1244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 and its shareholders may obtain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RC Sec. 1244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D, that the proper officers of the Corpo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ed to maintain such accounting record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so that any shareholder that experiences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ransfer of common shares of the Corpo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they qualify for "ordinary l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uction treatment on their personal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being no further busines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, upon motion duly made, seconded and unanimously v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eting was adjo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man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                    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