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ESTATE BRO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is made this _______day of 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________________as ("Principal") and ________________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state Broker ("Brok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the Principal is the owner of real prope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t office address of ___________________________________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pe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the Principal desires to employ the Broker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oker is willing to act for the Principal in,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refore, in consideration of the mutual cov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ises contained herein, it is agr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Principal shall employ the Broker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agent to sell the Property for $__________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erms and condition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Broker accepts the appointment and shall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efforts to procure a ready, willing and able bu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Principal shall refer all prospective 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perty to the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Principal shall pay the Broker a fee of 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urchase price accepted by the Principal if (a) the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ures a buyer ready, willing and able to purchas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terms contained in this Agreement or upon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to the Principal; or (b) If the Property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one who was introduced to the Property by the Brok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this Agreement, or any extension thereof, 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nd effect; or (c) during the term of this Agre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is Agreement shall commence on ___________,19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on 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s of the es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 ________day of 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r                       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:_________________________ Form 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